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pielanleitung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s zu 4 Spieler können das Spiel spiel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egt die beiden Seiten des Spielfeldes aneinander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ischt die Karten und verteilt sie mit der Schrift nach oben auf dem Spielfeld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Würfelt mit zwei Würfeln. Sucht euch die richtige Karte entsprechend der Augenzahl auf eurem Würfel. (Würfelt ihr z.B. eine 2 und eine 6 müsst ihr entweder die Karte in der 2. Reihe und der 6. Spalte oder in der 6. Reihe und der 2. Spalte wählen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Der Spieler, der an der Reihe ist, muss nun die Frage möglichst im Satz beantworten oder den Satz vervollständigen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st die Antwort korrekt, darf er die Karte behalten, ist sie falsch legt er sie wieder hi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Jede Karte zählt als Punkt, wer am Schluss die meisten Punkte hat, ist der Gewinn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n Schüler eurer Wahl darf eure Antworten mit dem  Lösungsblatt vergleich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pielanleitung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s zu 4 Spieler können das Spiel spiel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egt die beiden Seiten des Spielfeldes aneinander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ischt die Karten und verteilt sie mit der Schrift nach oben auf dem Spielfeld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Würfelt mit zwei Würfeln. Sucht euch die richtige Karte entsprechend der Augenzahl auf eurem Würfel. (Würfelt ihr z.B. eine 2 und eine 6 müsst ihr entweder die Karte in der 2. Reihe und der 6. Spalte oder in der 6. Reihe und der 2. Spalte wählen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Der Spieler, der an der Reihe ist, muss nun die Frage möglichst im Satz beantworten oder den Satz vervollständigen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st die Antwort korrekt, darf er die Karte behalten, ist sie falsch legt er sie wieder hi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Jede Karte zählt als Punkt, wer am Schluss die meisten Punkte hat, ist der Gewinn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n Schüler eurer Wahl darf eure Antworten mit dem  Lösungsblatt vergleich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4:47:00Z</dcterms:created>
  <dc:creator>Andrea</dc:creator>
  <dc:description/>
  <cp:keywords/>
  <dc:language>en-US</dc:language>
  <cp:lastModifiedBy>Andrea</cp:lastModifiedBy>
  <cp:lastPrinted>2007-01-14T16:14:00Z</cp:lastPrinted>
  <dcterms:modified xsi:type="dcterms:W3CDTF">2007-10-28T14:47:00Z</dcterms:modified>
  <cp:revision>2</cp:revision>
  <dc:subject/>
  <dc:title>Spielanleitung</dc:title>
</cp:coreProperties>
</file>