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The Berlin Teletower is ________ m high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The Brandenburg Gate is a ___________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Berli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nickname of the chancellery is 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4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nickname of the Victory Column is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5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German Reichstag is the seat of 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goddess victoria is …m high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7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French Cathedral is on the 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French Cathedral was built for ______ immigrant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9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is in the French Cathedral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is the highest building of Berlin?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place where the Berlin mayor works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2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name of one of the oldest and nicest wells (Brunnen) in Berlin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oldest university of Berlin is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4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… </w:t>
            </w:r>
            <w:r>
              <w:rPr>
                <w:lang w:val="en-GB"/>
              </w:rPr>
              <w:t>students study at Humboldt-Universit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. The oldest opera house of Berlin is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6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ny famous people act and sing her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It has 14 platforms and almost 300,000 visitors every da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this street you can find a lot of sight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ere can you find the German Cathedral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treet with a lot of expensive shops is 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has a café which rotates. You have a nice view over Berlin from ther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importa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ilding has a capsule made of glas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100 trains stop here every day, but it is a shopping place,to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u can read the time of any place of the world he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rlin is on the river 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is square is named after a Russian Za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name of one of the nicest squares in Berlin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very popular meeting point on Ale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.All radio programmes and many TV programmes are transmitted from he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is a very modern building near the German Reichstag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1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animal is in the he coat of arms (Wappen) of Berlin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3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colour is the Red City Hall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w many people come to Lehrter Hauptbahnhof every day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4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Berlin there live … peopl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5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u can go on the river Spree by …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6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 the Gendarmenmarkt you can find the French and German Cathedrals and</w:t>
            </w:r>
            <w:r>
              <w:rPr>
                <w:lang w:val="en-GB"/>
              </w:rPr>
              <w:t xml:space="preserve">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3:22:00Z</dcterms:created>
  <dc:creator>sokrates</dc:creator>
  <dc:description/>
  <cp:keywords/>
  <dc:language>en-US</dc:language>
  <cp:lastModifiedBy>sokrates</cp:lastModifiedBy>
  <dcterms:modified xsi:type="dcterms:W3CDTF">2007-10-27T14:10:00Z</dcterms:modified>
  <cp:revision>1</cp:revision>
  <dc:subject/>
  <dc:title>1</dc:title>
</cp:coreProperties>
</file>